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6002310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99545213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977364712"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306168215"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068170635"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644852741"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819902784"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97792663"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010499977"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75214284"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276099384"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483090046"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101746705"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893507914"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05939462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902536237"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551829166"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844369093"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445090471"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841080663"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573000190"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11258204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3635288"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334263123"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7621816"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113670971"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168017731"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497202134"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369320207"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374999496"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072729920"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14465742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243192846"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670247690"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983999117"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273193008"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38424090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41534869"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25822985"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274591140"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46083961"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056792956"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893489455"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020856293"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712460701"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146869902"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236604431"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172864792"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2102428936"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901548533"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041346577"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328761192"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461425295"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575447239"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2034748056"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832932166"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685560637"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729312641"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482612082"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452875154"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017089719"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110220328"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22425568"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492724607"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743070960"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60683248"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882879902"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568608248"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529500901"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614828866"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977571083"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771835066"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31315428"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870519200"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60219023"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242706048"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579054960"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382026964"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950033432"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333930598"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660718966"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230981033"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78985859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48605438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